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標楷體"/>
          <w:b/>
          <w:b/>
          <w:bCs/>
          <w:sz w:val="48"/>
          <w:szCs w:val="32"/>
        </w:rPr>
      </w:pPr>
      <w:r>
        <w:rPr>
          <w:rFonts w:ascii="新細明體;PMingLiU" w:hAnsi="新細明體;PMingLiU" w:cs="標楷體"/>
          <w:b/>
          <w:bCs/>
          <w:sz w:val="48"/>
          <w:szCs w:val="32"/>
        </w:rPr>
        <w:t>福音魚餌</w:t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—</w:t>
      </w:r>
      <w:r>
        <w:rPr>
          <w:rFonts w:ascii="新細明體;PMingLiU" w:hAnsi="新細明體;PMingLiU" w:cs="新細明體;PMingLiU"/>
          <w:sz w:val="32"/>
          <w:szCs w:val="32"/>
        </w:rPr>
        <w:t>福音經節分類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eastAsia="標楷體" w:cs="新細明體;PMingLiU"/>
                <w:sz w:val="28"/>
                <w:szCs w:val="32"/>
              </w:rPr>
            </w:pPr>
            <w:r>
              <w:rPr>
                <w:rFonts w:eastAsia="標楷體"/>
                <w:sz w:val="28"/>
              </w:rPr>
              <w:t>神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2"/>
              </w:rPr>
              <w:t>你當預備迎見你的神。（摩</w:t>
            </w:r>
            <w:r>
              <w:rPr>
                <w:rFonts w:cs="新細明體;PMingLiU" w:ascii="新細明體;PMingLiU" w:hAnsi="新細明體;PMingLiU"/>
                <w:sz w:val="22"/>
              </w:rPr>
              <w:t>4:1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HTMLPreformatted"/>
              <w:spacing w:lineRule="exact" w:line="40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愚頑人心裏說，沒有神。他們都是邪惡，行了可憎惡的事。沒有一個人行善。（詩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14:1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人非有信就不能得神的喜悅。因為到神面前來的人，必須信有神，且信他賞賜那尋求他的人。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（希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11:6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沒有明白的，沒有尋求神的。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3:11)</w:t>
            </w:r>
          </w:p>
          <w:p>
            <w:pPr>
              <w:pStyle w:val="HTMLPreformatted"/>
              <w:spacing w:lineRule="exact" w:line="40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諸山未曾生出，地與世界你未曾造成，從亙古到永遠，你是神。（詩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90:2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神的事情，人所能知道的，原顯明在人心裏。因為神已經給他們顯明。自從造天地以來，神的永能和神性是明明可知的，雖是眼不能見，但藉著所造之物，就可以曉得，叫人無可推諉。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（羅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1:19-20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jc w:val="both"/>
              <w:rPr>
                <w:rFonts w:ascii="新細明體;PMingLiU" w:hAnsi="新細明體;PMingLiU" w:cs="新細明體;PMingLiU"/>
                <w:sz w:val="22"/>
                <w:szCs w:val="24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創造宇宙和其中萬物的神，既是天地的主，就不住人手所造的殿。也不用人手服事，好像缺少什麼，自</w:t>
            </w:r>
          </w:p>
          <w:p>
            <w:pPr>
              <w:pStyle w:val="HTMLPreformatted"/>
              <w:spacing w:lineRule="exact" w:line="400"/>
              <w:ind w:left="331" w:hanging="110"/>
              <w:jc w:val="both"/>
              <w:rPr>
                <w:rFonts w:ascii="新細明體;PMingLiU" w:hAnsi="新細明體;PMingLiU" w:cs="新細明體;PMingLiU"/>
                <w:sz w:val="22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己倒將生命氣息，萬物，賜給萬人。他從一本造出萬族的人，（本有古卷作血脈），住在全地上，並且</w:t>
            </w:r>
          </w:p>
          <w:p>
            <w:pPr>
              <w:pStyle w:val="HTMLPreformatted"/>
              <w:spacing w:lineRule="exact" w:line="400"/>
              <w:ind w:left="331" w:hanging="110"/>
              <w:jc w:val="both"/>
              <w:rPr>
                <w:rFonts w:ascii="新細明體;PMingLiU" w:hAnsi="新細明體;PMingLiU" w:cs="新細明體;PMingLiU"/>
                <w:sz w:val="22"/>
                <w:szCs w:val="24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預先定準他們的年限，和所住的疆界。要叫他們尋求神，或者可以揣摩而得，其實他離我們各人不遠。</w:t>
            </w:r>
          </w:p>
          <w:p>
            <w:pPr>
              <w:pStyle w:val="HTMLPreformatted"/>
              <w:spacing w:lineRule="exact" w:line="400"/>
              <w:ind w:left="331" w:hanging="0"/>
              <w:jc w:val="both"/>
              <w:rPr>
                <w:rFonts w:ascii="新細明體;PMingLiU" w:hAnsi="新細明體;PMingLiU" w:eastAsia="新細明體;PMingLiU" w:cs="新細明體;PMingLiU"/>
                <w:sz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我們生活，動作，存留，都在乎他，就如你們作詩的，有人說，我們也是他所生的。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（徒</w:t>
            </w:r>
            <w:r>
              <w:rPr>
                <w:rFonts w:eastAsia="新細明體;PMingLiU" w:cs="新細明體;PMingLiU" w:ascii="新細明體;PMingLiU" w:hAnsi="新細明體;PMingLiU"/>
                <w:sz w:val="22"/>
                <w:lang w:eastAsia="zh-TW"/>
              </w:rPr>
              <w:t>17:24-28</w:t>
            </w:r>
            <w:r>
              <w:rPr>
                <w:rFonts w:ascii="新細明體;PMingLiU" w:hAnsi="新細明體;PMingLiU" w:cs="新細明體;PMingLiU" w:eastAsia="新細明體;PMingLiU"/>
                <w:sz w:val="22"/>
                <w:lang w:eastAsia="zh-TW"/>
              </w:rPr>
              <w:t>）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2"/>
              </w:rPr>
              <w:t>諸君，為什麼作這事呢？我們也是人，性情和你們一樣。我們傳福音給你們，是叫你們離棄這些虛妄，</w:t>
            </w:r>
            <w:r>
              <w:rPr>
                <w:rFonts w:cs="新細明體;PMingLiU" w:ascii="新細明體;PMingLiU" w:hAnsi="新細明體;PMingLiU"/>
                <w:sz w:val="22"/>
              </w:rPr>
              <w:br/>
              <w:t xml:space="preserve">   </w:t>
            </w:r>
            <w:r>
              <w:rPr>
                <w:rFonts w:ascii="新細明體;PMingLiU" w:hAnsi="新細明體;PMingLiU" w:cs="新細明體;PMingLiU"/>
                <w:sz w:val="22"/>
              </w:rPr>
              <w:t>歸向那創造天、地</w:t>
            </w:r>
            <w:r>
              <w:rPr>
                <w:rFonts w:ascii="SimSun;宋体" w:hAnsi="SimSun;宋体" w:cs="SimSun;宋体"/>
                <w:sz w:val="22"/>
              </w:rPr>
              <w:t>、</w:t>
            </w:r>
            <w:r>
              <w:rPr>
                <w:rFonts w:ascii="新細明體;PMingLiU" w:hAnsi="新細明體;PMingLiU" w:cs="新細明體;PMingLiU"/>
                <w:sz w:val="22"/>
              </w:rPr>
              <w:t>海</w:t>
            </w:r>
            <w:r>
              <w:rPr>
                <w:rFonts w:ascii="SimSun;宋体" w:hAnsi="SimSun;宋体" w:cs="SimSun;宋体"/>
                <w:sz w:val="22"/>
              </w:rPr>
              <w:t>、</w:t>
            </w:r>
            <w:r>
              <w:rPr>
                <w:rFonts w:ascii="新細明體;PMingLiU" w:hAnsi="新細明體;PMingLiU" w:cs="新細明體;PMingLiU"/>
                <w:sz w:val="22"/>
              </w:rPr>
              <w:t>和其中萬物的永生神。他在從前的世代，任憑萬國各行其道。然而為自己未嘗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    </w:t>
            </w:r>
          </w:p>
          <w:p>
            <w:pPr>
              <w:pStyle w:val="Normal"/>
              <w:ind w:firstLine="33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不顯出證據來，就如常施恩惠，從天降雨，賞賜豐年，叫你們飲食飽足，滿心喜樂。（徒</w:t>
            </w:r>
            <w:r>
              <w:rPr>
                <w:rFonts w:cs="新細明體;PMingLiU" w:ascii="新細明體;PMingLiU" w:hAnsi="新細明體;PMingLiU"/>
                <w:sz w:val="22"/>
              </w:rPr>
              <w:t>14:15-17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eastAsia="標楷體" w:cs="新細明體;PMingLiU"/>
                <w:sz w:val="28"/>
                <w:szCs w:val="32"/>
              </w:rPr>
            </w:pPr>
            <w:r>
              <w:rPr>
                <w:rFonts w:eastAsia="標楷體"/>
                <w:sz w:val="28"/>
              </w:rPr>
              <w:t>神的兒子</w:t>
            </w:r>
          </w:p>
        </w:tc>
      </w:tr>
      <w:tr>
        <w:trPr>
          <w:trHeight w:val="4132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哉，敬虔的奧秘，無人不以為然，就是神在肉身顯現，被聖靈稱義，被天使看見，被傳於外邦，被世人信服，被接在榮耀裏。（提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:1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基督在創世以前，是預先被神知道的，卻在這末世，才為你們顯現。（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到了該撒利亞腓立比的境內，就問門徒說，人說我人子是誰。他們說，有人說是施洗的約翰。有人說是以利亞。又有人說是耶利米，或是先知裏的一位。耶穌說，你們說我是誰。西門彼得回答說，你是基督，是永生神的兒子。耶穌對他說，西門巴約拿，你是有福的。因為這不是屬血肉的指示你的，乃是我在天上的父指示的。（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6:13-17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numPr>
                <w:ilvl w:val="0"/>
                <w:numId w:val="2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初有道，道與神同在，道就是神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道成了肉身住在我們中間，充充滿滿的有恩典有真理。我們也見過他的榮光，正是父獨生子的榮光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從他豐滿的恩典裏我們都領受了，而且恩上加恩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從來沒有人看見神。只有在父懷裏的獨生子將他表明出來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說，我就是道路，真理，生命。若不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藉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我。沒有人能到父那裏去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4: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ind w:left="440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既按著神的定旨先見，被交與人，你們就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4"/>
                <w:lang w:eastAsia="zh-TW"/>
              </w:rPr>
              <w:t>藉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無法之人的手，把他釘在十字架上殺了。神卻將死的痛</w:t>
            </w:r>
          </w:p>
          <w:p>
            <w:pPr>
              <w:pStyle w:val="HTMLPreformatted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ind w:firstLine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苦解釋了，叫他復活。因為他原不能被死拘禁。（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2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這耶穌，神已經叫他復活了，我們都為這事作見證。（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3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440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掛在木頭上殺害的耶穌，我們祖宗的神已經叫他復活。神且用右手將他高舉，叫他作君王，作救主，將悔改的心，和赦罪的恩，賜給以色列人。我們為這事作見證。神賜給順從之人的聖靈，也為這事作見證。（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30-3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故此，以色列全家當確實的知道，你們釘在十字架上的這位耶穌，神已經立他為主為基督了。（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3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基督，昨日今日一直到永遠是一樣的。（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3: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哪，我的僕人，我所揀選，所親愛，心裏所喜悅的，我要將我的靈賜給他，他必將公理傳給外邦。他不爭競，不喧嚷。街上也沒有人聽見他的聲音。壓傷的蘆葦，他不折斷。將殘的燈火，他不吹滅。等他施行公理，叫公理得勝。外邦人都要仰望他的名。（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2:18-2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願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讚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歸與我們主耶穌基督的父神，他曾照自己的大憐憫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藉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基督從死裏復活重生了我們，叫我們有活潑的盼望。（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有一嬰孩為我們而生，有一子賜給我們。政權必擔在他的肩頭上。他名稱為奇妙，策士，全能的神，永在的父，和平的君。（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: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440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實實在在地告訴你們，時候將到，現在就是了，死人要聽見神兒子的聲音。聽見的人就要活了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2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eastAsia="SimSun;宋体" w:cs="新細明體;PMingLiU" w:ascii="新細明體;PMingLiU" w:hAnsi="新細明體;PMingLiU"/>
                <w:sz w:val="22"/>
                <w:szCs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同他在那裏的法利賽人，聽見這話，就說，難道我們也瞎了眼嗎？（約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9:4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尋找的愛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子來，為要尋找拯救失喪的人。（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9:1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歎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牛認識主人，驢認識主人的槽。以色列卻不認識，我的民卻不留意。（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ind w:left="480" w:firstLine="77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耶和華神呼喚那人，對他說，你在哪里。（創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9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ind w:left="480" w:firstLine="77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耶和華說，我曾愛你們。你們卻說，你在何事上愛我們呢？（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永恆：婦人焉能忘記她吃奶的嬰孩，不憐恤她所生的兒子。即或有忘記的，我卻不忘記你。（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9:1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1430" w:hanging="14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呼召：你對他們說，主耶和華說，我指著我的永生起誓，我斷不喜悅惡人死亡，惟喜悅惡人轉離所行的道而活。以色列家阿，你們轉回，轉回吧。離開惡道，何必死亡呢？（結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3:1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69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捨己的愛：他是愛我，為我捨己。（加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2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1980" w:hanging="198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賞賜：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神愛世人，甚至將祂的獨生子賜給他們，叫一切信祂的，不至滅亡，反得永生。（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ind w:left="1873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你看父賜給我們是何等的慈愛，使我們得稱為神的兒女。我們也真是他的兒女。世人所以不認識我們，是因未曾認識他。（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顯明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神差祂獨生子到世間來，使我們藉著祂得生，神愛我們的心，在此就顯明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為義人死是少有的，為仁人死，或者有敢作的，惟有基督在我們還做罪人的時候，為我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死，神的愛就在此向我們顯明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7-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原來基督的愛激勵我們，因我們想，一人既替眾人死，眾人就都死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然而神即有豐富的憐憫，因祂愛我們的大愛，當我們死在過犯中的時候，便叫我們與基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督一同活過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4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何深廣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天離地何等的高，祂的慈愛向敬畏祂的人，也是何等的大。東離西有多遠，祂叫我們的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過犯，離我們也有多遠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3:11-1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能以和眾聖徒一同明白基督的愛是何等長闊高深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8)</w:t>
            </w:r>
          </w:p>
          <w:p>
            <w:pPr>
              <w:pStyle w:val="HTMLPreformatted"/>
              <w:spacing w:lineRule="exact" w:line="400"/>
              <w:ind w:left="1980" w:hanging="198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愛的預備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 (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神為愛祂的人所預備的，是眼睛未曾看見，耳朵未曾聽見，人心也未曾想到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什麼是愛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主為我們捨命，我們從此就知道何為愛，我們也當為弟兄捨命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親愛的弟兄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既是這樣愛我們，我們也當彼此相愛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1)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沒有愛心的就不認識神，因為神就是愛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約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4:8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罪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死在罪中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你們要死在罪中，你們若不信我是基督，必要死在罪中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2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你們死在過犯罪惡之中，祂叫你們活過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l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奴僕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耶穌回答說，我實實在在的告訴你們，所有犯罪的，就是罪的奴僕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天父的兒子若叫你們自由，你們就真自由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6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我真是苦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誰能救我脫離這取死的身體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2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最大的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信祂的人，不被定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信的人，罪已經定了，因為他不信神獨生子的名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我實實在在的告訴你們，那聽我話，又信差我來者的，就有永生，不至於定罪，是已經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出死入生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2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工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罪的工價乃是死，惟有神的恩賜，在我們的主基督耶穌裏，乃是永生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23)</w:t>
            </w:r>
          </w:p>
          <w:p>
            <w:pPr>
              <w:pStyle w:val="HTMLPreformatted"/>
              <w:spacing w:lineRule="exact" w:line="400"/>
              <w:ind w:left="1980" w:hanging="198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按著定命，人人都有一死，死後且有審判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7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惟有犯罪的他必死亡，兒子必不擔當</w:t>
            </w:r>
          </w:p>
          <w:p>
            <w:pPr>
              <w:pStyle w:val="HTMLPreformatted"/>
              <w:spacing w:lineRule="exact" w:line="400"/>
              <w:ind w:left="1987" w:hanging="11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父親的罪孽，父親也不擔當兒子的罪孽，義人的善果必歸自己，惡人的惡報也必歸自己。</w:t>
            </w:r>
          </w:p>
          <w:p>
            <w:pPr>
              <w:pStyle w:val="HTMLPreformatted"/>
              <w:spacing w:lineRule="exact" w:line="400"/>
              <w:ind w:left="1987" w:hanging="11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主耶和華說，惡人死亡豈是我喜悅的麼，不是喜悅他回頭離開所行的道存活麼。主耶和華說，我不喜悅那死人之死，所以你們當回頭而存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結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8:2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得赦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得赦免其過，遮蓋其罪的，這人是有福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2:l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凡信祂的人，必因祂的名，得蒙赦罪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43)</w:t>
            </w:r>
          </w:p>
          <w:p>
            <w:pPr>
              <w:pStyle w:val="HTMLPreformatted"/>
              <w:spacing w:lineRule="exact" w:line="400"/>
              <w:ind w:left="2200" w:hanging="22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耶穌聽見就對他們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康健的人用不著醫生，有病的人才用得著，我來本不是召義人，乃</w:t>
            </w:r>
          </w:p>
          <w:p>
            <w:pPr>
              <w:pStyle w:val="HTMLPreformatted"/>
              <w:spacing w:lineRule="exact" w:line="400"/>
              <w:ind w:firstLine="176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召罪人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7)</w:t>
            </w:r>
          </w:p>
          <w:p>
            <w:pPr>
              <w:pStyle w:val="HTMLPreformatted"/>
              <w:spacing w:lineRule="exact" w:line="400"/>
              <w:ind w:left="1760" w:hanging="176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）耶和華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來，我們彼此辯論，你們的罪雖像硃紅，必變成雪白，雖紅如丹顏，必白如羊毛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8)</w:t>
            </w:r>
          </w:p>
          <w:p>
            <w:pPr>
              <w:pStyle w:val="HTMLPreformatted"/>
              <w:spacing w:lineRule="exact" w:line="400"/>
              <w:ind w:left="1760" w:hanging="176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何神像你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?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赦免罪孽，饒恕你產業之餘民的罪過，不永遠懷怒，喜愛施恩，必再憐憫我們，將我們的罪孽踏在腳下，又將我們的一切罪投於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深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海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18-19)</w:t>
            </w:r>
          </w:p>
          <w:p>
            <w:pPr>
              <w:pStyle w:val="HTMLPreformatted"/>
              <w:spacing w:lineRule="exact" w:line="400"/>
              <w:ind w:left="1980" w:hanging="198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6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赦免其過，遮蓋其罪的，這人是有福的，主不算為有罪的，這人是有福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 7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可怕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有無數的禍患圍困我，我的罪孽追上了我，使我不能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首，這罪孽比我的頭髮還多，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就心寒膽戰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0:1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和華說，你們來，我們彼此辯論，你們的罪雖像硃紅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必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變成雪白，雖紅如丹顏，必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白如羊毛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的罪孽高過我的頭，如同重擔，叫我擔當不起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8: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污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惟獨惡人好像翻騰的海，不得平靜，其中的水，常湧出污穢和淤泥來。我的神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惡人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必不得平安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7:20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1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都像不潔淨的人，所有的義都像污穢的衣服，我們都像葉子漸漸枯乾。我們的罪孽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好像風把我們吹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64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6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古實人豈能改變皮膚呢，豹豈能改變斑點呢，若能，你們這習慣行惡的，便能行善了。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3:2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心比萬物都詭詐，壞到極處，誰能識透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耶和華是鑒察人心，試驗人肺腑的，要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各人所行的，和他作事的結果報應他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7:9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兩件惡事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我的百姓作了兩件惡事，就是離棄我這活水的泉源，為自己鑿出池子，是破裂不能存水</w:t>
            </w:r>
          </w:p>
          <w:p>
            <w:pPr>
              <w:pStyle w:val="HTMLPreformatted"/>
              <w:spacing w:lineRule="exact" w:line="400"/>
              <w:ind w:firstLine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池子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3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性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這就如罪是從一人入了世界，死又是從罪來的，於是死就臨到眾人，因為眾人都犯了罪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2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敞露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被造的沒有一樣在祂面前不顯然的，原來萬物在那與我們有關係的主眼前都是赤露敞開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罪的定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  (l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義—凡不義的事都是罪，也有不至於死的罪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7)</w:t>
            </w:r>
          </w:p>
          <w:p>
            <w:pPr>
              <w:pStyle w:val="HTMLPreformatted"/>
              <w:spacing w:lineRule="exact" w:line="400"/>
              <w:ind w:firstLine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法一凡犯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，就是違背律法，違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律法就是罪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4)</w:t>
            </w:r>
          </w:p>
          <w:p>
            <w:pPr>
              <w:pStyle w:val="HTMLPreformatted"/>
              <w:spacing w:lineRule="exact" w:line="400"/>
              <w:ind w:firstLine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行一人若知道行善，卻不去行，這就是他的罪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7)</w:t>
            </w:r>
          </w:p>
          <w:p>
            <w:pPr>
              <w:pStyle w:val="HTMLPreformatted"/>
              <w:spacing w:lineRule="exact" w:line="400"/>
              <w:ind w:firstLine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像一因為世人都犯了罪，虧缺了神的榮耀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23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死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如罪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從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一人入了世界，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從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罪來的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於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死就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到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眾人，因為眾人都犯了罪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2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．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獨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成為比天使小一點的耶穌，因為受死的苦就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得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尊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貴榮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為冠冕，叫祂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神的恩，為人人嘗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死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味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9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．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死啊，你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勝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權勢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那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死啊，你的毒鉤在那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死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鉤就是罪，罪的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勢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是律法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感謝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使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藉著我們的主耶穌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勝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5:55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7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一看見就仆倒在祂腳前，像死了一樣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用右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按著我說不要懼怕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首先的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末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。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那存活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曾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現在又活了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直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到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永永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遠，並且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拿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死亡和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鑰匙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7-18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SimSun;宋体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神的震怒和審判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信子的人有永生，不信子的人得不著永生，神的震怒常在他身上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36)</w:t>
            </w:r>
          </w:p>
          <w:p>
            <w:pPr>
              <w:pStyle w:val="HTMLPreformatted"/>
              <w:spacing w:lineRule="exact" w:line="400"/>
              <w:ind w:left="440" w:hanging="440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從前也都在他們中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放縱肉體的私慾，隨著肉體和心中所喜好的去行，本為可怒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子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和別人一</w:t>
            </w:r>
          </w:p>
          <w:p>
            <w:pPr>
              <w:pStyle w:val="HTMLPreformatted"/>
              <w:spacing w:lineRule="exact" w:line="400"/>
              <w:ind w:firstLine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樣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原來神的忿怒，從天上顯明在一切不虔不義的人身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是那些行不義阻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理的人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8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見一個白色的大寶座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與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坐在上面的，從祂面前天地都逃避，再無可見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處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。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見死了的人，無論大小，都站在寶座前，案卷展開了，並且另有一卷展開，就是生命冊，死了的人都憑著這些案卷所記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載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，照他們所行的受審判，於是海交出其中的死人，死亡和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也交出其中的死人，他們都照各人所行的受審判，死亡和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也被扔在火湖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這火湖就是第二次的死。若有人名字沒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記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生命冊上，他就被扔在火湖裏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0:11-15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哪，祂駕雲降臨</w:t>
            </w:r>
            <w:r>
              <w:rPr>
                <w:rFonts w:ascii="SimSun;宋体" w:hAnsi="SimSun;宋体" w:cs="SimSun;宋体"/>
                <w:sz w:val="22"/>
                <w:szCs w:val="22"/>
              </w:rPr>
              <w:t>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眾目要看見祂，連刺祂的人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要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見祂，地上的萬族都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哀哭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話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實的，阿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黑暗與惡者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差你到他們那裏去，要叫他們的眼睛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從黑暗中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歸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向光明，從撒但權下歸向神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信我得蒙赦罪，和一切成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聖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人同得基業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6:1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光照在黑暗裏，黑暗卻不接受光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5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對眾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我是世界的光，跟從我的，就不在黑暗裏走，必要得著生命的光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1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知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是屬神的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全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世界都臥在那惡者手下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9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那時你們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中，行事為人隨從今世的風俗，順服空中掌權者的首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領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就是現今在悖逆之子心中運行的邪靈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救了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脫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離黑暗的權勢，把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遷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到祂愛子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裏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西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3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虛空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傳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者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虛空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空，虛空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空，凡事都是虛空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傳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出來，見有許多的人，就憐憫他們，因為他們如同羊沒有牧人一般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於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口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訓他們許多道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34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那時，你們與基督無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在以色列國民以外，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應許的諸約上是局外人，並且活在世上沒有指望，沒有神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下流人真是虛空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上流人也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假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放在天平裏就必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浮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起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們一共比空氣還輕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2:9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指頭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天，並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陳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設的月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亮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星宿，便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：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算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麽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竟顧念他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世人算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麽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竟眷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顧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？」（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算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麽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你竟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大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將他放在心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每早鑒察他，時刻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試驗他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17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就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照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自己的形像造人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乃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照著祂的形像造男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女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創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:27)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假神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以別神代替耶和華的，他們的愁苦必加</w:t>
            </w:r>
            <w:r>
              <w:rPr>
                <w:rFonts w:ascii="SimSun;宋体" w:hAnsi="SimSun;宋体" w:cs="SimSun;宋体"/>
                <w:sz w:val="22"/>
                <w:szCs w:val="22"/>
              </w:rPr>
              <w:t>增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;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他們</w:t>
            </w:r>
            <w:r>
              <w:rPr>
                <w:rFonts w:ascii="SimSun;宋体" w:hAnsi="SimSun;宋体" w:cs="SimSun;宋体"/>
                <w:sz w:val="22"/>
                <w:szCs w:val="22"/>
              </w:rPr>
              <w:t>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澆</w:t>
            </w:r>
            <w:r>
              <w:rPr>
                <w:rFonts w:ascii="SimSun;宋体" w:hAnsi="SimSun;宋体" w:cs="SimSun;宋体"/>
                <w:sz w:val="22"/>
                <w:szCs w:val="22"/>
              </w:rPr>
              <w:t>奠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血我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;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嘴唇也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提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別神的名號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詩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6:4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靈魂、天堂、地獄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若賺得全世界，賠上自已的生命，有什麽益處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還能拿什麽換生命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6:26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又有第三位天使接著他們，大聲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若有人拜獸和獸像，在額上或在手上受了印記，這人也必喝神大怒的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此酒斟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神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忿怒的杯中純一不雜，他要在聖天使和羔羊面前，在火與硫磺之中受痛苦。他受痛苦的煙往上冒，直到永永遠遠，那些拜獸和獸像，受牠名之印記的，晝夜不得安寧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4:9-11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惟有膽怯的、不信的，可憎的、殺人的、淫亂的、行邪術的、拜偶像的，和一切說謊話的，他們的分就在燒著硫磺的火湖裏；這是第二次的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1: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倘若你一隻手叫你跌倒，就把它砍下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4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那裏，蟲是不死的，火是不滅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48)</w:t>
            </w:r>
          </w:p>
          <w:p>
            <w:pPr>
              <w:pStyle w:val="HTMLPreformatted"/>
              <w:spacing w:lineRule="exact" w:line="400"/>
              <w:ind w:left="660" w:hanging="66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被聖靈感動，天使就帶我到一座高大的山，將那由神那裏、從天而降的聖城耶路撒冷指示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1:10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再有黑夜，他們也不用燈光、日光，因為主神要光照他們。他們要作王，直到永永遠遠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2:5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以，他們在神寶座前，晝夜在祂殿中事奉祂。坐寶座的要用帳幕覆庇他們。他們不再饑，不再渴；日頭和炎熱，也必不傷害他們。因為寶座中的羔羊必牧養他們，領他們到生命水的泉源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也必擦去他們一切的眼淚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15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7)  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在陰間受痛苦，舉目遠遠的望見亞伯拉罕，又望見拉撒路在他懷裏，就喊著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我祖亞伯拉罕哪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憐我罷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打發拉撒路來，用指頭尖蘸點水，涼涼我的舌頭；因為我在這火燄裏，極其痛苦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6:23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4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明亮之星，早晨之子啊，你何竟從天墜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這攻敗列國的，何竟被砍倒在地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心裏曾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我要升到天上，我要高舉我的寶座在神眾星以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要坐在聚會的山上，在北方的極處，我要升到高雲之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要與至上者同等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4:1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高舉非從東，非從西，也非從南而來，惟有神斷定；他使這人降卑，使那人升高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5:6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)</w:t>
            </w:r>
          </w:p>
          <w:p>
            <w:pPr>
              <w:pStyle w:val="HTMLPreformatted"/>
              <w:spacing w:lineRule="exact" w:line="400"/>
              <w:ind w:left="440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觀看，見狂風從北方颳來，隨著有一朵包括閃爍火的大雲，周圍有光輝；從其中的火內發出好像光耀的精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結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將北極鋪在空中，將大地懸在虛空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6: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拿三日三夜在大魚肚腹中，人子也要這樣三日三夜在地裏頭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2:40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你必不將我的靈魂撇在陰間，也不叫你的聖者見朽壞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2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若有人名字沒記在生命冊上，他就被扔在火湖裏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0:15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6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那殺身體不能殺靈魂的，不要怕他們；惟有能把身體和靈魂都滅在地獄裏的，正要怕他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:28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世代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當眾人聚集的時候，耶穌</w:t>
            </w:r>
            <w:r>
              <w:rPr>
                <w:rFonts w:ascii="SimSun;宋体" w:hAnsi="SimSun;宋体" w:cs="SimSun;宋体"/>
                <w:sz w:val="22"/>
                <w:szCs w:val="22"/>
              </w:rPr>
              <w:t>開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rFonts w:ascii="SimSun;宋体" w:hAnsi="SimSun;宋体" w:cs="SimSun;宋体"/>
                <w:sz w:val="22"/>
                <w:szCs w:val="22"/>
              </w:rPr>
              <w:t>這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世代是一個</w:t>
            </w:r>
            <w:r>
              <w:rPr>
                <w:rFonts w:ascii="SimSun;宋体" w:hAnsi="SimSun;宋体" w:cs="SimSun;宋体"/>
                <w:sz w:val="22"/>
                <w:szCs w:val="22"/>
              </w:rPr>
              <w:t>邪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惡的世代</w:t>
            </w:r>
            <w:r>
              <w:rPr>
                <w:rFonts w:ascii="SimSun;宋体" w:hAnsi="SimSun;宋体" w:cs="SimSun;宋体"/>
                <w:sz w:val="22"/>
                <w:szCs w:val="22"/>
              </w:rPr>
              <w:t>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他們求看神蹟，除了約</w:t>
            </w:r>
            <w:r>
              <w:rPr>
                <w:rFonts w:ascii="SimSun;宋体" w:hAnsi="SimSun;宋体" w:cs="SimSun;宋体"/>
                <w:sz w:val="22"/>
                <w:szCs w:val="22"/>
              </w:rPr>
              <w:t>拿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神蹟以外，再沒有神蹟給他們看。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路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:29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440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實實在在的告訴你們，一粒麥子不落在地裏死了，仍舊是一粒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若是死了，就結出許多子粒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2:24)</w:t>
            </w:r>
          </w:p>
          <w:p>
            <w:pPr>
              <w:pStyle w:val="HTMLPreformatted"/>
              <w:spacing w:lineRule="exact" w:line="400"/>
              <w:ind w:firstLine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盜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賊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，無非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偷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竊、殺害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壞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來了，是要叫羊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或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作人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生命，並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且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的更豐盛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10)</w:t>
            </w:r>
          </w:p>
          <w:p>
            <w:pPr>
              <w:pStyle w:val="HTMLPreformatted"/>
              <w:spacing w:lineRule="exact" w:line="400"/>
              <w:ind w:left="551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對她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在我，生命也在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信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人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雖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死了，也必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。凡活著信我的人，必永遠不死。你信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話嗎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:25-26)</w:t>
            </w:r>
          </w:p>
          <w:p>
            <w:pPr>
              <w:pStyle w:val="HTMLPreformatted"/>
              <w:spacing w:lineRule="exact" w:line="400"/>
              <w:ind w:firstLine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我就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路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理、生命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若不藉著我，沒有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到父那裏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4:6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生命在祂裏頭，這生命就是人的光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6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若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喝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水，就永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遠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渴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水，要在祂裏頭成為泉源，直湧到永生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7) 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節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末日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就是最大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日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穌站著高聲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人若渴了，可以到我這裏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喝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37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一切乾渴的都當就近水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錢的也可以來。你們都來，買了吃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;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用銀錢，不用價值，也來買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和奶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5:1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聖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和新婦都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聽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見的人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該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口渴的人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，願意的，都可以白白取生命的水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喝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啟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2:17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神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憐憫的心腸，叫清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晨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日光從高天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臨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到我們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亮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坐在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暗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中死蔭裏的人，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的腳引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到平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安的路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8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父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給我的人，必到我這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到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裏來的，我總不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棄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他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3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就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如罪作王叫人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樣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典也藉著義作王，叫人因我們的主耶穌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永生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2l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藉著祂給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一條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的路，從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幔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子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經過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這幔子就是祂的身體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一位大祭司治理神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2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-2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主必親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從天降臨，有呼叫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聲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音和天使長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聲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音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神的號吹響，那在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裏死了的人必先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以後我們這活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還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存留的人，必和他們一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被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雲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在空中與主相遇。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樣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就要和主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永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遠同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帖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6-1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9. 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認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識你獨一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，並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且認識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差來的耶穌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；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永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生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7:3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SimSun;宋体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安福氣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其餘的沒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有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一樣他不吞滅，所以他的福樂不能長久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0:21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勞苦擔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擔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人，可以到我這裏來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使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得安息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:28)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一個財</w:t>
            </w:r>
            <w:r>
              <w:rPr>
                <w:rFonts w:ascii="SimSun;宋体" w:hAnsi="SimSun;宋体" w:cs="SimSun;宋体"/>
                <w:sz w:val="22"/>
                <w:szCs w:val="22"/>
              </w:rPr>
              <w:t>主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穿著紫色袍和</w:t>
            </w:r>
            <w:r>
              <w:rPr>
                <w:rFonts w:ascii="SimSun;宋体" w:hAnsi="SimSun;宋体" w:cs="SimSun;宋体"/>
                <w:sz w:val="22"/>
                <w:szCs w:val="22"/>
              </w:rPr>
              <w:t>細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麻布衣服，天天奢華宴樂。</w:t>
            </w:r>
            <w:r>
              <w:rPr>
                <w:rFonts w:ascii="SimSun;宋体" w:hAnsi="SimSun;宋体" w:cs="SimSun;宋体"/>
                <w:sz w:val="22"/>
                <w:szCs w:val="22"/>
              </w:rPr>
              <w:t>又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一個討飯的，名叫拉</w:t>
            </w:r>
            <w:r>
              <w:rPr>
                <w:rFonts w:ascii="SimSun;宋体" w:hAnsi="SimSun;宋体" w:cs="SimSun;宋体"/>
                <w:sz w:val="22"/>
                <w:szCs w:val="22"/>
              </w:rPr>
              <w:t>撒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路，渾身生瘡，被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SimSun;宋体" w:hAnsi="SimSun;宋体" w:cs="SimSun;宋体"/>
                <w:sz w:val="22"/>
                <w:szCs w:val="22"/>
              </w:rPr>
              <w:t>放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財主門</w:t>
            </w:r>
            <w:r>
              <w:rPr>
                <w:rFonts w:ascii="SimSun;宋体" w:hAnsi="SimSun;宋体" w:cs="SimSun;宋体"/>
                <w:sz w:val="22"/>
                <w:szCs w:val="22"/>
              </w:rPr>
              <w:t>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要得財主桌子上掉下來的</w:t>
            </w:r>
            <w:r>
              <w:rPr>
                <w:rFonts w:ascii="SimSun;宋体" w:hAnsi="SimSun;宋体" w:cs="SimSun;宋体"/>
                <w:sz w:val="22"/>
                <w:szCs w:val="22"/>
              </w:rPr>
              <w:t>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碎充饑</w:t>
            </w:r>
            <w:r>
              <w:rPr>
                <w:rFonts w:ascii="SimSun;宋体" w:hAnsi="SimSun;宋体" w:cs="SimSun;宋体"/>
                <w:sz w:val="22"/>
                <w:szCs w:val="22"/>
              </w:rPr>
              <w:t>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並且狗來舔他的瘡。後來那討飯的死了，</w:t>
            </w:r>
            <w:r>
              <w:rPr>
                <w:rFonts w:ascii="SimSun;宋体" w:hAnsi="SimSun;宋体" w:cs="SimSun;宋体"/>
                <w:sz w:val="22"/>
                <w:szCs w:val="22"/>
              </w:rPr>
              <w:t>被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天</w:t>
            </w:r>
            <w:r>
              <w:rPr>
                <w:rFonts w:ascii="SimSun;宋体" w:hAnsi="SimSun;宋体" w:cs="SimSun;宋体"/>
                <w:sz w:val="22"/>
                <w:szCs w:val="22"/>
              </w:rPr>
              <w:t>使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去放在亞伯拉罕的懷裏。財主也死了，並且埋</w:t>
            </w:r>
            <w:r>
              <w:rPr>
                <w:rFonts w:ascii="SimSun;宋体" w:hAnsi="SimSun;宋体" w:cs="SimSun;宋体"/>
                <w:sz w:val="22"/>
                <w:szCs w:val="22"/>
              </w:rPr>
              <w:t>葬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了，他在陰</w:t>
            </w:r>
            <w:r>
              <w:rPr>
                <w:rFonts w:ascii="SimSun;宋体" w:hAnsi="SimSun;宋体" w:cs="SimSun;宋体"/>
                <w:sz w:val="22"/>
                <w:szCs w:val="22"/>
              </w:rPr>
              <w:t>間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受痛苦，舉目</w:t>
            </w:r>
            <w:r>
              <w:rPr>
                <w:rFonts w:ascii="SimSun;宋体" w:hAnsi="SimSun;宋体" w:cs="SimSun;宋体"/>
                <w:sz w:val="22"/>
                <w:szCs w:val="22"/>
              </w:rPr>
              <w:t>遠遠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SimSun;宋体" w:hAnsi="SimSun;宋体" w:cs="SimSun;宋体"/>
                <w:sz w:val="22"/>
                <w:szCs w:val="22"/>
              </w:rPr>
              <w:t>望見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亞伯拉罕，</w:t>
            </w:r>
            <w:r>
              <w:rPr>
                <w:rFonts w:ascii="SimSun;宋体" w:hAnsi="SimSun;宋体" w:cs="SimSun;宋体"/>
                <w:sz w:val="22"/>
                <w:szCs w:val="22"/>
              </w:rPr>
              <w:t>又望</w:t>
            </w:r>
            <w:r>
              <w:rPr>
                <w:rFonts w:ascii="SimSun;宋体" w:hAnsi="SimSun;宋体" w:cs="SimSun;宋体" w:eastAsia="SimSun;宋体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見拉撒</w:t>
            </w:r>
            <w:r>
              <w:rPr>
                <w:rFonts w:ascii="SimSun;宋体" w:hAnsi="SimSun;宋体" w:cs="SimSun;宋体"/>
                <w:sz w:val="22"/>
                <w:szCs w:val="22"/>
              </w:rPr>
              <w:t>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他懷裏，就喊著</w:t>
            </w:r>
            <w:r>
              <w:rPr>
                <w:rFonts w:ascii="SimSun;宋体" w:hAnsi="SimSun;宋体" w:cs="SimSun;宋体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我</w:t>
            </w:r>
            <w:r>
              <w:rPr>
                <w:rFonts w:ascii="SimSun;宋体" w:hAnsi="SimSun;宋体" w:cs="SimSun;宋体"/>
                <w:sz w:val="22"/>
                <w:szCs w:val="22"/>
              </w:rPr>
              <w:t>祖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亞伯拉罕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可憐我吧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打發拉</w:t>
            </w:r>
            <w:r>
              <w:rPr>
                <w:rFonts w:ascii="SimSun;宋体" w:hAnsi="SimSun;宋体" w:cs="SimSun;宋体"/>
                <w:sz w:val="22"/>
                <w:szCs w:val="22"/>
              </w:rPr>
              <w:t>撒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路來，用指頭尖蘸點水，涼涼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舌頭，</w:t>
            </w:r>
            <w:r>
              <w:rPr>
                <w:rFonts w:ascii="SimSun;宋体" w:hAnsi="SimSun;宋体" w:cs="SimSun;宋体"/>
                <w:sz w:val="22"/>
                <w:szCs w:val="22"/>
              </w:rPr>
              <w:t>因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為我在</w:t>
            </w:r>
            <w:r>
              <w:rPr>
                <w:rFonts w:ascii="SimSun;宋体" w:hAnsi="SimSun;宋体" w:cs="SimSun;宋体"/>
                <w:sz w:val="22"/>
                <w:szCs w:val="22"/>
              </w:rPr>
              <w:t>這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火燄</w:t>
            </w:r>
            <w:r>
              <w:rPr>
                <w:rFonts w:ascii="SimSun;宋体" w:hAnsi="SimSun;宋体" w:cs="SimSun;宋体"/>
                <w:sz w:val="22"/>
                <w:szCs w:val="22"/>
              </w:rPr>
              <w:t>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極其痛苦。」亞伯拉罕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rFonts w:ascii="SimSun;宋体" w:hAnsi="SimSun;宋体" w:cs="SimSun;宋体"/>
                <w:sz w:val="22"/>
                <w:szCs w:val="22"/>
              </w:rPr>
              <w:t>兒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啊</w:t>
            </w:r>
            <w:r>
              <w:rPr>
                <w:rFonts w:ascii="SimSun;宋体" w:hAnsi="SimSun;宋体" w:cs="SimSun;宋体" w:eastAsia="SimSun;宋体"/>
                <w:sz w:val="22"/>
                <w:szCs w:val="22"/>
              </w:rPr>
              <w:t>！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你</w:t>
            </w:r>
            <w:r>
              <w:rPr>
                <w:rFonts w:ascii="SimSun;宋体" w:hAnsi="SimSun;宋体" w:cs="SimSun;宋体"/>
                <w:sz w:val="22"/>
                <w:szCs w:val="22"/>
              </w:rPr>
              <w:t>該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回想你</w:t>
            </w:r>
            <w:r>
              <w:rPr>
                <w:rFonts w:ascii="SimSun;宋体" w:hAnsi="SimSun;宋体" w:cs="SimSun;宋体"/>
                <w:sz w:val="22"/>
                <w:szCs w:val="22"/>
              </w:rPr>
              <w:t>生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前享過</w:t>
            </w:r>
            <w:r>
              <w:rPr>
                <w:rFonts w:ascii="SimSun;宋体" w:hAnsi="SimSun;宋体" w:cs="SimSun;宋体"/>
                <w:sz w:val="22"/>
                <w:szCs w:val="22"/>
              </w:rPr>
              <w:t>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拉撒路也受</w:t>
            </w:r>
            <w:r>
              <w:rPr>
                <w:rFonts w:ascii="SimSun;宋体" w:hAnsi="SimSun;宋体" w:cs="SimSun;宋体"/>
                <w:sz w:val="22"/>
                <w:szCs w:val="22"/>
              </w:rPr>
              <w:t>過</w:t>
            </w:r>
          </w:p>
          <w:p>
            <w:pPr>
              <w:pStyle w:val="Normal"/>
              <w:ind w:left="331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苦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如</w:t>
            </w:r>
            <w:r>
              <w:rPr>
                <w:rFonts w:ascii="SimSun;宋体" w:hAnsi="SimSun;宋体" w:cs="SimSun;宋体"/>
                <w:sz w:val="22"/>
                <w:szCs w:val="22"/>
              </w:rPr>
              <w:t>今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他在</w:t>
            </w:r>
            <w:r>
              <w:rPr>
                <w:rFonts w:ascii="SimSun;宋体" w:hAnsi="SimSun;宋体" w:cs="SimSun;宋体"/>
                <w:sz w:val="22"/>
                <w:szCs w:val="22"/>
              </w:rPr>
              <w:t>這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裏得安</w:t>
            </w:r>
            <w:r>
              <w:rPr>
                <w:rFonts w:ascii="SimSun;宋体" w:hAnsi="SimSun;宋体" w:cs="SimSun;宋体"/>
                <w:sz w:val="22"/>
                <w:szCs w:val="22"/>
              </w:rPr>
              <w:t>慰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你倒受痛苦，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但這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樣，並且在你我之</w:t>
            </w:r>
            <w:r>
              <w:rPr>
                <w:rFonts w:ascii="SimSun;宋体" w:hAnsi="SimSun;宋体" w:cs="SimSun;宋体"/>
                <w:sz w:val="22"/>
                <w:szCs w:val="22"/>
              </w:rPr>
              <w:t>間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有深淵限定，以</w:t>
            </w:r>
            <w:r>
              <w:rPr>
                <w:rFonts w:ascii="SimSun;宋体" w:hAnsi="SimSun;宋体" w:cs="SimSun;宋体"/>
                <w:sz w:val="22"/>
                <w:szCs w:val="22"/>
              </w:rPr>
              <w:t>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  <w:r>
              <w:rPr>
                <w:rFonts w:ascii="SimSun;宋体" w:hAnsi="SimSun;宋体" w:cs="SimSun;宋体"/>
                <w:sz w:val="22"/>
                <w:szCs w:val="22"/>
              </w:rPr>
              <w:t>要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</w:t>
            </w:r>
            <w:r>
              <w:rPr>
                <w:rFonts w:ascii="SimSun;宋体" w:hAnsi="SimSun;宋体" w:cs="SimSun;宋体"/>
                <w:sz w:val="22"/>
                <w:szCs w:val="22"/>
              </w:rPr>
              <w:t>這邊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過到你</w:t>
            </w:r>
            <w:r>
              <w:rPr>
                <w:rFonts w:ascii="SimSun;宋体" w:hAnsi="SimSun;宋体" w:cs="SimSun;宋体"/>
                <w:sz w:val="22"/>
                <w:szCs w:val="22"/>
              </w:rPr>
              <w:t>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那邊是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能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SimSun;宋体" w:hAnsi="SimSun;宋体" w:cs="SimSun;宋体"/>
                <w:sz w:val="22"/>
                <w:szCs w:val="22"/>
              </w:rPr>
              <w:t>；要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那邊過到我們</w:t>
            </w:r>
            <w:r>
              <w:rPr>
                <w:rFonts w:ascii="SimSun;宋体" w:hAnsi="SimSun;宋体" w:cs="SimSun;宋体"/>
                <w:sz w:val="22"/>
                <w:szCs w:val="22"/>
              </w:rPr>
              <w:t>這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邊也是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能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。」財主</w:t>
            </w:r>
            <w:r>
              <w:rPr>
                <w:rFonts w:ascii="SimSun;宋体" w:hAnsi="SimSun;宋体" w:cs="SimSun;宋体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我</w:t>
            </w:r>
            <w:r>
              <w:rPr>
                <w:rFonts w:ascii="SimSun;宋体" w:hAnsi="SimSun;宋体" w:cs="SimSun;宋体"/>
                <w:sz w:val="22"/>
                <w:szCs w:val="22"/>
              </w:rPr>
              <w:t>祖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既是這樣</w:t>
            </w:r>
            <w:r>
              <w:rPr>
                <w:rFonts w:ascii="SimSun;宋体" w:hAnsi="SimSun;宋体" w:cs="SimSun;宋体"/>
                <w:sz w:val="22"/>
                <w:szCs w:val="22"/>
              </w:rPr>
              <w:t>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求你打發拉撒</w:t>
            </w:r>
            <w:r>
              <w:rPr>
                <w:rFonts w:ascii="SimSun;宋体" w:hAnsi="SimSun;宋体" w:cs="SimSun;宋体"/>
                <w:sz w:val="22"/>
                <w:szCs w:val="22"/>
              </w:rPr>
              <w:t>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到我父家去</w:t>
            </w:r>
            <w:r>
              <w:rPr>
                <w:rFonts w:ascii="SimSun;宋体" w:hAnsi="SimSun;宋体" w:cs="SimSun;宋体"/>
                <w:sz w:val="22"/>
                <w:szCs w:val="22"/>
              </w:rPr>
              <w:t>；因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為我還有五個弟兄</w:t>
            </w:r>
            <w:r>
              <w:rPr>
                <w:rFonts w:ascii="SimSun;宋体" w:hAnsi="SimSun;宋体" w:cs="SimSun;宋体"/>
                <w:sz w:val="22"/>
                <w:szCs w:val="22"/>
              </w:rPr>
              <w:t>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他可以對他們作見</w:t>
            </w:r>
            <w:r>
              <w:rPr>
                <w:rFonts w:ascii="SimSun;宋体" w:hAnsi="SimSun;宋体" w:cs="SimSun;宋体"/>
                <w:sz w:val="22"/>
                <w:szCs w:val="22"/>
              </w:rPr>
              <w:t>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免得他們也來到這痛苦的地方。亞伯拉罕</w:t>
            </w:r>
            <w:r>
              <w:rPr>
                <w:rFonts w:ascii="SimSun;宋体" w:hAnsi="SimSun;宋体" w:cs="SimSun;宋体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他們有摩</w:t>
            </w:r>
            <w:r>
              <w:rPr>
                <w:rFonts w:ascii="SimSun;宋体" w:hAnsi="SimSun;宋体" w:cs="SimSun;宋体"/>
                <w:sz w:val="22"/>
                <w:szCs w:val="22"/>
              </w:rPr>
              <w:t>西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和先知的話可以</w:t>
            </w:r>
            <w:r>
              <w:rPr>
                <w:rFonts w:ascii="SimSun;宋体" w:hAnsi="SimSun;宋体" w:cs="SimSun;宋体"/>
                <w:sz w:val="22"/>
                <w:szCs w:val="22"/>
              </w:rPr>
              <w:t>聽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從</w:t>
            </w:r>
            <w:r>
              <w:rPr>
                <w:rFonts w:ascii="SimSun;宋体" w:hAnsi="SimSun;宋体" w:cs="SimSun;宋体"/>
                <w:sz w:val="22"/>
                <w:szCs w:val="22"/>
              </w:rPr>
              <w:t>。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他</w:t>
            </w:r>
            <w:r>
              <w:rPr>
                <w:rFonts w:ascii="SimSun;宋体" w:hAnsi="SimSun;宋体" w:cs="SimSun;宋体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我祖亞伯拉罕</w:t>
            </w:r>
            <w:r>
              <w:rPr>
                <w:rFonts w:ascii="SimSun;宋体" w:hAnsi="SimSun;宋体" w:cs="SimSun;宋体"/>
                <w:sz w:val="22"/>
                <w:szCs w:val="22"/>
              </w:rPr>
              <w:t>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不是的，若有一個從死裏</w:t>
            </w:r>
            <w:r>
              <w:rPr>
                <w:rFonts w:ascii="SimSun;宋体" w:hAnsi="SimSun;宋体" w:cs="SimSun;宋体"/>
                <w:sz w:val="22"/>
                <w:szCs w:val="22"/>
              </w:rPr>
              <w:t>復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活的，到他們那裏去，他們必</w:t>
            </w:r>
            <w:r>
              <w:rPr>
                <w:rFonts w:ascii="SimSun;宋体" w:hAnsi="SimSun;宋体" w:cs="SimSun;宋体"/>
                <w:sz w:val="22"/>
                <w:szCs w:val="22"/>
              </w:rPr>
              <w:t>要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悔改。」亞伯拉罕</w:t>
            </w:r>
            <w:r>
              <w:rPr>
                <w:rFonts w:ascii="SimSun;宋体" w:hAnsi="SimSun;宋体" w:cs="SimSun;宋体"/>
                <w:sz w:val="22"/>
                <w:szCs w:val="22"/>
              </w:rPr>
              <w:t>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若不聽從</w:t>
            </w:r>
            <w:r>
              <w:rPr>
                <w:rFonts w:ascii="SimSun;宋体" w:hAnsi="SimSun;宋体" w:cs="SimSun;宋体"/>
                <w:sz w:val="22"/>
                <w:szCs w:val="22"/>
              </w:rPr>
              <w:t>摩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西和先知的話，就是有一個從死裏</w:t>
            </w:r>
            <w:r>
              <w:rPr>
                <w:rFonts w:ascii="SimSun;宋体" w:hAnsi="SimSun;宋体" w:cs="SimSun;宋体"/>
                <w:sz w:val="22"/>
                <w:szCs w:val="22"/>
              </w:rPr>
              <w:t>復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活的，他們也是不</w:t>
            </w:r>
            <w:r>
              <w:rPr>
                <w:rFonts w:ascii="SimSun;宋体" w:hAnsi="SimSun;宋体" w:cs="SimSun;宋体"/>
                <w:sz w:val="22"/>
                <w:szCs w:val="22"/>
              </w:rPr>
              <w:t>聽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路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6:19-31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悔改相信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以你們當悔改歸正，使你們的罪得以塗抹，這樣，那安舒的日子就必從主面前來到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除祂以外，別無拯救；因為在天下人間，沒有賜下別的名，我們可以靠著得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</w:p>
          <w:p>
            <w:pPr>
              <w:pStyle w:val="HTMLPreformatted"/>
              <w:spacing w:lineRule="exact" w:line="400"/>
              <w:ind w:left="550" w:hanging="55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又領他們出來，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二位先生，我當怎樣行才可以得救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他們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當信主耶穌，你和你一家都必得救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6:30-31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世人蒙昧無知的時候，神並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察，如今卻吩咐各處的人都要悔改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徒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7:30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如今卻蒙神的恩典，因基督耶穌的救贖，就白白的稱義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2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以我們看定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人稱義是因著信，不在乎遵行律法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2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既因信稱義，就籍著我們的主耶穌基督得與神相和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l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.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要嘗嘗主恩的滋味，便知道祂是美善；投靠祂的人有福了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！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4:8)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看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站在門外</w:t>
            </w:r>
            <w:r>
              <w:rPr>
                <w:rFonts w:ascii="SimSun;宋体" w:hAnsi="SimSun;宋体" w:cs="SimSun;宋体"/>
                <w:sz w:val="22"/>
                <w:szCs w:val="22"/>
              </w:rPr>
              <w:t>叩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門，若有聽見我聲音就開門的，我要進到他那裏去，我與他，他與我一同坐席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:20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定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以利亞前來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對眾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你們心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兩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要到幾時呢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若耶和華是神，就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從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和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若巴力是神，就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順從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巴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力。眾民一言不答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王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8:21)</w:t>
            </w:r>
          </w:p>
          <w:p>
            <w:pPr>
              <w:pStyle w:val="HTMLPreformatted"/>
              <w:spacing w:lineRule="exact" w:line="400"/>
              <w:ind w:left="550" w:hanging="55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空中的鸛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鳥知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去的定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期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斑鳩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燕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子與白鶴守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候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的時令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的百姓卻不知道耶和華的法則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 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麥秋已過，夏令已完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還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得救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20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你要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百姓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『耶和華如此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哪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將生命的路和死亡的路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擺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你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面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前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1:8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祂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悅納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時候，我應允了你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拯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日子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搭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救了你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看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現在正是悅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納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時候，現在正是拯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日子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2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救主與救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望而活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極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人都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仰望我，就必得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神，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別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5:2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救贖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她將要生一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兒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子，你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要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給祂起名叫耶穌，因祂要將自己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百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姓從罪惡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救出來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1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被交給人，是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過犯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是為叫我們稱義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25)</w:t>
            </w:r>
          </w:p>
          <w:p>
            <w:pPr>
              <w:pStyle w:val="HTMLPreformatted"/>
              <w:spacing w:lineRule="exact" w:line="400"/>
              <w:ind w:left="1432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我們還軟弱的時候，基督就按所定的日期為罪人死。為義人死是少有的，為仁人死或者有敢作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基督在我們還作罪人的時候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死，神的愛就在此向我們顯明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6-8)</w:t>
            </w:r>
          </w:p>
          <w:p>
            <w:pPr>
              <w:pStyle w:val="HTMLPreformatted"/>
              <w:spacing w:lineRule="exact" w:line="400"/>
              <w:ind w:left="1431" w:hanging="440"/>
              <w:rPr>
                <w:rFonts w:ascii="SimSun;宋体" w:hAnsi="SimSun;宋体" w:cs="SimSun;宋体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當日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領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傳給你們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第一，就是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聖經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為我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罪死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，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且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葬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又</w:t>
            </w:r>
          </w:p>
          <w:p>
            <w:pPr>
              <w:pStyle w:val="HTMLPreformatted"/>
              <w:spacing w:lineRule="exact" w:line="400"/>
              <w:ind w:left="1433" w:hanging="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聖經所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說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第三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天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了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5:3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)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原來基督的愛激勵我們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我們想一人既替眾人死，眾人就都死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4)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6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使那無罪的，替我們成為罪，好叫我們在他裏面成為神的義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21)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7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像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西將帕子蒙在臉上，叫以色列人不能定睛看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將廢者的結局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3)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8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基督釋放了我們，叫我們得以自由，所以要站立得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不要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再被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奴僕的軛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轄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制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加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l)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9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藉這愛子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血，得蒙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救贖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犯得以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赦免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乃是照祂豐富的恩典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)</w:t>
            </w:r>
          </w:p>
          <w:p>
            <w:pPr>
              <w:pStyle w:val="HTMLPreformatted"/>
              <w:spacing w:lineRule="exact" w:line="400"/>
              <w:ind w:left="1323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10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然而神既有豐富的憐憫，因祂愛我們的大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當我們死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犯中的時侯，便叫我們與基督一同活過來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得救是本乎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祂又叫我們與基督耶穌一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活，一同坐在天上，要將祂極豐富的恩典，就是祂在基督耶穌裏向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施的恩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慈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顯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明給後來的世代看。你們得救是本乎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也因著信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並不是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於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自己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乃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神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4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1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得救是本乎恩，也因著信；這並不是出於自己，乃是神所腸的；也不是出於行為，免得有人自誇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8-9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12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基督耶穌降世，為要拯救罪人。」這話是可信的，是十分可佩服的。在罪人中我是個罪魁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5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1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只有一位神，在神和人中間，只有一位中保，乃是降世為人的基督耶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;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捨自已作萬人的贖價，到了時候，這事必證明出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5-6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1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基督也曾一次為罪受苦，就是義的代替不義的，為要引我們到神面前。按著肉體說，祂被治死；按著靈性說，祂復活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8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1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聽見，就對他們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康健的人用不著醫生，有病的人才用得著，我來本不是召義人，乃是召罪人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賜平安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我們神憐憫的心腸，叫清晨的日光從高天臨到我們，要照亮坐在黑暗中死蔭裏的人，把我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的腳引到平安的路上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路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8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9)                </w:t>
            </w:r>
          </w:p>
          <w:p>
            <w:pPr>
              <w:pStyle w:val="HTMLPreformatted"/>
              <w:spacing w:lineRule="exact" w:line="400"/>
              <w:ind w:firstLine="99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勞苦擔重擔的人，可以到我這裏來，我就使你們得安息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: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十字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卻是傳釘十字架的基督，在猶太人為絆腳石，在外邦人為愚拙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3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被掛在木頭上，親身擔當了我們的罪，使我們既然在罪上死，就得以在義上活。因祂受的鞭傷，你們便得了醫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2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若從地上被舉起來，就要吸引萬人來歸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2:32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除了從天降下，仍舊在天的人子，沒有人升過天。摩西在曠野怎樣舉蛇，人子也必照樣被舉起來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3-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竇血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藉這愛子的血，得蒙救贖，過犯得以赦免，乃是照祂豐富的恩典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)</w:t>
            </w:r>
          </w:p>
          <w:p>
            <w:pPr>
              <w:pStyle w:val="Normal"/>
              <w:ind w:left="1338" w:hanging="330"/>
              <w:rPr>
                <w:rFonts w:ascii="新細明體;PMingLiU" w:hAnsi="新細明體;PMingLiU" w:eastAsia="SimSun;宋体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知道你們得贖，脫去你們祖宗所傳流虛妄的行為，不是憑著能壞的金銀等物，乃是憑著基督的寶血，如同無瑕疵、無玷污的羔羊之血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彼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:18~19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救的證實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2"/>
                <w:szCs w:val="22"/>
                <w:lang w:eastAsia="zh-TW"/>
              </w:rPr>
              <w:t>一信就「已經」得救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中間也有人從前是這樣；但如今你們奉主耶穌基督的名，並藉著我們神的靈，已經洗淨、成聖、稱義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11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小子們哪，我寫信給你們，因為你們的罪藉著主名得了赦免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2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從前在過犯和未受割禮的肉體中死了，神赦免了你們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或作我們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一切過犯，便叫你們與基督一同活過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西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: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我們作仇敵的時候，且藉著神兒子的死，得與神和好；既已和好，就更要因祂的生得救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0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願頌讚歸與我們主耶穌基督的父神，祂曾照自己的大憐憫，藉耶穌基督從死裏復活，重生了我們，叫我們有活潑的盼望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蒙了重生，不是由於能壞的種子，乃是由於不能壞的種子，是藉著神活潑常存的道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彼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23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實實在在的告訴你們，那聽我話，又信差我來者的，就有永生，不至於定罪，是已經出死入生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24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既聽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理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道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，就是那叫你們得救的福音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也信了基督，既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然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信祂，就受了所應許的聖靈為印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記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3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救了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以聖召召我們，不是按我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為，乃是按祂的旨意和恩典。這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恩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典是萬古之先，在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督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賜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給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便救了我們，並不是因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自己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行的義，乃是照祂的憐憫，藉著重生的洗和聖靈的更新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5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能知道自己已經得救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將這些話寫給你們信奉神兒子之名的人，要叫你們知道自己有永生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因為愛弟兄，就曉得是已經出死入生了。沒有愛心的，仍住在死中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知道，我們是屬神的，全世界都臥在那惡者手下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原知道，我們這地上的帳棚若拆毀了，必得神所造，不是人手所造，在天上永存的房屋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l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親愛的弟兄啊，我們現在是神的兒女，將來如何，還未顯明，但我們知道，主若顯現，我們必要像祂、因為必得見祂的真體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 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聖靈與我們的心同證我們是神的兒女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16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看父賜給我們是何等的慈愛，使我們得稱為神的兒女；我們也真是祂的兒女。世人所以不認識我們，是因未曾認識祂。親愛的弟兄啊！我們現在是神的兒女，將來如何還未顯明，但我們知道，主若顯明，我們必要像祂，因為必得見祂的真體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-2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們卻是天上的國民。並且等候救主，就是主耶穌基督，從天上降臨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腓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:20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SimSun;宋体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何知道自己已經得救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並且有聖靈作見證，因為聖靈就是真理。作見證的原來有三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是聖靈、水，與血，這三樣也都歸於一。我們既領受人的見證，神的見證更該領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該領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原文是大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了，因神的見證是為祂兒子作的。信神兒子的，就有這見證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他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心裏；不信神的，就是將神當作說謊的，因不信神為祂兒子作的見證。這見證就是神賜給我們永生；這永生也是在祂兒子裏面。人有了神的兒子就有生命，沒有神的兒子就沒有生命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7-12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將這些話寫給你們信奉神兒子之名的人，要叫你們知道自己有永生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因為愛弟兄，就曉得是巳經出死入生了。沒有愛心的，仍住在死中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14)</w:t>
            </w:r>
          </w:p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,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所受的，不是奴僕的心，仍舊害怕；所受的，乃是兒子的心，因此我們呼叫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啊爸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!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聖靈與我們的心同證我們是神的兒女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15-16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道自己已經得救了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原知道，我們這地上的帳棚若拆毀了，必得神所造，不是人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手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造，在天上永存的房屋。我們在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帳棚裏歎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深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想得那從天上來的房屋，好像穿上衣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倘若穿上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被遇見的時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不至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於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赤身了。我們在這帳棚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歎息勞苦，並非願意脫下這個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乃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願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意穿上那個，好叫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這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必死的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被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生命吞滅了。為此，培植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的就是神，祂又賜給我們聖靈作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憑據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所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以，我們時常坦然無懼，並且曉得我們住在身內，便與主相離。因我們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事為人是憑著信心，不是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憑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著眼見。我們坦然無懼，是更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願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離開身體與主同住。所以，無論是住在身內，離開身外，我們立了志向，要得主的喜悅，因為我們眾人必要在基督臺前顯露出來，叫各人按著本身所行的，或善或惡受報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l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原來基督的愛激勵我們；因我們想一人既替眾人死，眾人就都死了；並且祂替眾人死，是叫那些活著的人不再為自己活，乃為替他們死而復活的主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林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14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5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卻是天上的國民。並且等候救主，就是主耶穌基督，從天上降臨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腓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0)</w:t>
            </w:r>
          </w:p>
          <w:p>
            <w:pPr>
              <w:pStyle w:val="HTMLPreformatted"/>
              <w:spacing w:lineRule="exact" w:line="400"/>
              <w:ind w:left="220" w:hanging="2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4,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主若顯現，我們必要像祂、因為必得見祂的真體。凡向祂有這指望的，就潔淨自己，像祂潔淨一樣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)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救的穩固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旨意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又因愛我們，就按著自己意旨所喜悅的，豫定我們藉著耶穌基督得兒子的名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:5)                           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救了我們，以聖召召我們，不是按我們的行為，乃是按祂的旨意和恩典，這恩典是萬古之先，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在基督耶穌裏賜給我們的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差我來者的意思，就是祂所賜給我的，叫我一個也不失落，在末日卻叫他復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3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照樣，神願意為那承受應許的人格外顯明祂的旨意是不更改的，就起誓為證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17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選召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就如神從創立世界以前，在基督裏揀選了我們，使我們在祂面前成為聖潔，無有瑕疵。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     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4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是你們揀選了我，是我揀選了你們，並且分派你們去結果子，叫你們的果子常存；使你們奉我的名，無論向父求甚麽，祂就賜給你們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5:16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3) 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雙子還沒有生下來，善惡還沒有作出來，只因要顯明神揀選人的旨意，不在乎人的行為，乃在乎召人的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:11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神的恩賜和選召是沒有後悔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:2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愛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是我們愛神，乃是神愛我們，差祂的兒子為我們的罪作了挽回祭，這就是愛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壹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:10)</w:t>
            </w:r>
          </w:p>
          <w:p>
            <w:pPr>
              <w:pStyle w:val="HTMLPreformatted"/>
              <w:spacing w:lineRule="exact" w:line="400"/>
              <w:ind w:left="1542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我與你同在，要拯救你，也要將所趕散你到的那些國滅絕淨盡，卻不將你滅絕淨盡，倒要從寬懲治你，萬不能不罰你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不罰你：或譯以你為無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。這是耶和華說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耶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0:11)</w:t>
            </w:r>
          </w:p>
          <w:p>
            <w:pPr>
              <w:pStyle w:val="HTMLPreformatted"/>
              <w:spacing w:lineRule="exact" w:line="400"/>
              <w:ind w:left="1542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逾越節以前，耶穌知道自己離世歸父的時候到了；祂既然愛世間屬自己的人，就愛他們到底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3:l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婦人焉能忘記她吃奶的嬰孩，不憐恤她所生的兒子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即或有忘記的，我卻不忘記你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9:15)</w:t>
            </w:r>
          </w:p>
          <w:p>
            <w:pPr>
              <w:pStyle w:val="HTMLPreformatted"/>
              <w:spacing w:lineRule="exact" w:line="400"/>
              <w:ind w:left="1542" w:hanging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誰能使我們與基督的愛隔絕呢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難道是患難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困苦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逼迫麽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饑餓麽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？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赤身露體麽</w:t>
            </w:r>
            <w:r>
              <w:rPr>
                <w:rFonts w:ascii="SimSun;宋体" w:hAnsi="SimSun;宋体" w:cs="SimSun;宋体"/>
                <w:sz w:val="22"/>
                <w:szCs w:val="22"/>
              </w:rPr>
              <w:t>？</w:t>
            </w:r>
          </w:p>
          <w:p>
            <w:pPr>
              <w:pStyle w:val="HTMLPreformatted"/>
              <w:spacing w:lineRule="exact" w:line="400"/>
              <w:ind w:left="1543" w:hanging="11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危險麼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是刀劍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如經上所記：「我們為你的緣故終日被殺；人看我們如將宰的羊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5-36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你們得救是本乎恩，也因著信；這並不是出於自己，乃是神所賜的；也不是出於行為，免得有人自誇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8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9)</w:t>
            </w:r>
          </w:p>
          <w:p>
            <w:pPr>
              <w:pStyle w:val="HTMLPreformatted"/>
              <w:spacing w:lineRule="exact" w:line="400"/>
              <w:ind w:left="1542" w:hanging="4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救了我們，以聖召召我們，不是按我們的行為，乃是按祂的旨意和恩典。這恩典是萬古之先，在基督耶穌裏賜給我們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提後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9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們藉這愛子的血，得蒙救贖，過犯得以赦免，乃是照祂豐富的恩典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弗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7)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1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大能，要救一切相信的，先是猶太人，後是希利尼人。因為神的義正在這福音上顯明出來；這義是本於信，以致於信。如經上所記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義人必因信得生。」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6-17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 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好在今時顯明祂的義，使人知道祂自己為義，也稱信耶穌的人為義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26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誰能控告神所揀選的人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?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神稱他們為義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3)</w:t>
            </w:r>
          </w:p>
          <w:p>
            <w:pPr>
              <w:pStyle w:val="HTMLPreformatted"/>
              <w:spacing w:lineRule="exact" w:line="400"/>
              <w:ind w:firstLine="11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公義和公平是你寶座的根基；慈愛和誠實行在你前面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9:14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所以主指責祂的百姓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日子將到，我要與以色列家和猶大家另立新約，不像我拉著他們祖宗的手，領他們出埃及的時候，與他們所立的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他們不恆心守我的約，我也不理他們。這是主說的。」主又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那些日子以後，我與以色列家所立的約乃是這樣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要將我的律法放在他們裏面，寫在他們心上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要作他們的神，他們要作我的子民。他們不用各人教導自己的鄉鄰和自己的弟兄，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你該認識主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」因為他們從最小的到至大的，都必認識我。我要寬恕他們的不義，不再紀念他們的罪愆。」既說新約，就以前約為舊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但那漸舊漸衰的，就必快歸無有了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8-13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必不背棄我的約，也不改變我口中所出的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詩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9:34)</w:t>
            </w:r>
          </w:p>
          <w:p>
            <w:pPr>
              <w:pStyle w:val="HTMLPreformatted"/>
              <w:spacing w:lineRule="exact" w:line="400"/>
              <w:ind w:left="1320" w:hanging="132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能力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又賜給他們永生；他們永不滅亡，誰也不能從我手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裏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把他們奪去。我父把羊賜給我，祂比萬有都大，誰也不能從我父手裏把他們奪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28-2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生命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又賜給他們永生；他們永不滅亡，誰也不能從我手裏把他們奪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28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原文「賜給他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們永遠的生命，他們永不滅亡」。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神的自己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各樣美善的恩賜和各樣全備的賞賜都是從上頭來的，從眾光之父那裏降下來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;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在祂並沒有改變，也沒有轉動的影兒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:1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「因我耶和華是不改變的，所以你們雅各之子沒有滅亡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瑪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6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基督的救贖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(l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祂既得以完全，就為凡順從祂的人成了永遠得救的根源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5:9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因為祂一次獻祭，便叫那得以成聖的人永遠完全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1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靠著祂進到神面前的人，祂都能拯救到底；因為祂是長遠活著，替他們祈求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來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7: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5)                           </w:t>
            </w:r>
          </w:p>
          <w:p>
            <w:pPr>
              <w:pStyle w:val="HTMLPreformatted"/>
              <w:spacing w:lineRule="exact" w:line="400"/>
              <w:ind w:left="1540" w:hanging="154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誰能定他們的罪呢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?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有基督耶穌已經死了，而且從死裏復活，現今在神的右邊，也替我們祈求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羅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8:34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           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父所賜給我的人，必到我這裏來；到我這裏來的，我總不丟棄他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37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基督的能力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我又賜給他們永生；他們永不滅亡，誰也不能從我手裏把他們奪去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0:28)</w:t>
            </w:r>
          </w:p>
          <w:p>
            <w:pPr>
              <w:pStyle w:val="HTMLPreformatted"/>
              <w:spacing w:lineRule="exact" w:line="40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2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基督的應許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凡父所賜給我的人，必到我這裏來；到我這裏來的，我總不丟棄他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約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6:37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見證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exact" w:line="400"/>
              <w:ind w:left="330" w:hanging="330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只是我先前以為與我有益的，我現在因基督都當作有損的。不但如此，我也將萬事當作有損的，因我以認識我主基督耶穌為至寶。我為祂已經丟棄萬事，看作糞土，為要得著基督；並且得以在祂裏面，不是有自己因律法而得的義，乃是有信基督的義，就是因信神而來的義。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腓</w:t>
            </w: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3:7-9)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那時，他們彼此說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我們所做的不好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今日是有好信息的日子，我們竟不作聲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!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若等到天亮，罪必臨到我們。來吧</w:t>
            </w:r>
            <w:r>
              <w:rPr>
                <w:rFonts w:ascii="SimSun;宋体" w:hAnsi="SimSun;宋体" w:cs="SimSun;宋体" w:eastAsia="SimSun;宋体"/>
                <w:sz w:val="22"/>
                <w:szCs w:val="22"/>
              </w:rPr>
              <w:t>！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們與王家報信去</w:t>
            </w:r>
            <w:r>
              <w:rPr>
                <w:rFonts w:ascii="SimSun;宋体" w:hAnsi="SimSun;宋体" w:cs="SimSun;宋体" w:eastAsia="SimSun;宋体"/>
                <w:sz w:val="22"/>
                <w:szCs w:val="22"/>
              </w:rPr>
              <w:t>！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王下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7:9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440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5z0">
    <w:name w:val="WW8Num5z0"/>
    <w:qFormat/>
    <w:rPr>
      <w:rFonts w:ascii="新細明體;PMingLiU" w:hAnsi="新細明體;PMingLiU" w:cs="新細明體;PMingLiU"/>
    </w:rPr>
  </w:style>
  <w:style w:type="character" w:styleId="WW8Num6z0">
    <w:name w:val="WW8Num6z0"/>
    <w:qFormat/>
    <w:rPr>
      <w:rFonts w:ascii="新細明體;PMingLiU" w:hAnsi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cs="新細明體;PMingLiU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kern w:val="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36:00Z</dcterms:created>
  <dc:creator>Owner</dc:creator>
  <dc:description/>
  <dc:language>en-US</dc:language>
  <cp:lastModifiedBy>Owner</cp:lastModifiedBy>
  <cp:lastPrinted>2010-02-05T10:09:00Z</cp:lastPrinted>
  <dcterms:modified xsi:type="dcterms:W3CDTF">2010-02-11T03:20:00Z</dcterms:modified>
  <cp:revision>41</cp:revision>
  <dc:subject/>
  <dc:title>福音子弹</dc:title>
</cp:coreProperties>
</file>